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8159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14220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35128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52085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