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42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75334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34394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76238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