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5952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3519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4049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089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