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739235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504034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096746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135986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