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8925539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0111027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