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55375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65302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471477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43607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31181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26117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43830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