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85671539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25084015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72269283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52063272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