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02229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937264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85728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72383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