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12720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2337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71299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53281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36187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92315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05172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