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119698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524576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95798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58097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