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490242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010494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936557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586285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425568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610397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641037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