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23711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90875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88322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