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446502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89336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4175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50592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845154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51037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67878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