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59943284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89745403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34719651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813445087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