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9172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34117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38826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7090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