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0529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60951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87445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8159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