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8044923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060818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3530640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005208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