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6375724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2270387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2578309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1529699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