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70070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53996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