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24112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40243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60193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34191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