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0691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8377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749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115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