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 A negative value will wait forever.</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t>\li \c ZYPP_SINGLE_RPMTRANS=1 Enable alternative and !!!experimental!!! commit strategy where all rpm operations are executed in a single rpm transaction, which results in much faster commits.</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t>\li \c ZYPP_METALINK_DEBUG=1 Log URL and priority of the mirrors parsed from a metalink file.</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CURL2=&lt;0|1&gt; Switch between Curl and Curl2 media backends, Curl2 is the default.</w:t>
      </w:r>
    </w:p>
    <w:p>
      <w:pPr>
        <w:pStyle w:val="PreformattedText"/>
        <w:bidi w:val="0"/>
        <w:spacing w:before="0" w:after="0"/>
        <w:jc w:val="left"/>
        <w:rPr/>
      </w:pPr>
      <w:r>
        <w:rPr/>
        <w:t>\li \c ZYPP_PCK_PRELOAD=&lt;0|1&gt; Explicitly turn parallel HTTP package downloads for commit on or off.</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