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18411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85058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24425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76389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03069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647664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439878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00844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919942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70082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234643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09803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21354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64759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12155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78841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8944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051391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20217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04598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49185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75865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95926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81542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40319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910969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777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16719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96901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04975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81820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58118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99242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385900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141025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72403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37009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0257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531565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