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225720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01283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18994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28467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37412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96189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13964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28559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82842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92182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06300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39265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33120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48001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06212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61611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78213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10610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52987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01173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59660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39577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30494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97044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923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46906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65588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14127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06339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05501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93976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735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26983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74284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44230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67778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34551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14995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56613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