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64100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64100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641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6410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6410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6410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6410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6410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6410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