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70887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26592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960862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04840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