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06880618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33823804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04020673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55376955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