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0924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31574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3234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0665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