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46591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5678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2266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386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