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1630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21636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5249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20844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