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84563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7469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6734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49189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