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1048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2080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64144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36510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