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68492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44524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46679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52317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