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42253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95012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15852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1538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