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05844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37826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54263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08639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884376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38956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71890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07013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02503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908851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677316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