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051604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7216738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2362317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012776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7511479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442717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33023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814633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784049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2590311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102415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