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4263002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0574198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6934654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9824263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4305263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5494450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229393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9456190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4931573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655476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0341979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